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12" w:before="10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7374"/>
      </w:tblGrid>
      <w:tr>
        <w:trPr>
          <w:trHeight w:val="478" w:hRule="atLeast"/>
          <w:cantSplit w:val="true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Plán BOZP pro stavby typu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44"/>
                <w:szCs w:val="32"/>
              </w:rPr>
            </w:pPr>
            <w:r>
              <w:rPr>
                <w:b/>
                <w:color w:val="000000"/>
                <w:sz w:val="44"/>
                <w:szCs w:val="32"/>
              </w:rPr>
              <w:t>Výstavba nového vedení NN kabelů ve volném terénu i v kolektoru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ada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2169160</wp:posOffset>
                  </wp:positionH>
                  <wp:positionV relativeFrom="paragraph">
                    <wp:posOffset>158750</wp:posOffset>
                  </wp:positionV>
                  <wp:extent cx="1915160" cy="878205"/>
                  <wp:effectExtent l="0" t="0" r="0" b="0"/>
                  <wp:wrapNone/>
                  <wp:docPr id="1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9" r="-1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16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olor w:val="000000"/>
              </w:rPr>
              <w:t>EG.D, a.s.</w:t>
            </w:r>
          </w:p>
        </w:tc>
      </w:tr>
      <w:tr>
        <w:trPr>
          <w:trHeight w:val="1189" w:hRule="atLeast"/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praco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498475</wp:posOffset>
                  </wp:positionH>
                  <wp:positionV relativeFrom="paragraph">
                    <wp:posOffset>27940</wp:posOffset>
                  </wp:positionV>
                  <wp:extent cx="1310640" cy="525780"/>
                  <wp:effectExtent l="0" t="0" r="0" b="0"/>
                  <wp:wrapNone/>
                  <wp:docPr id="2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3517" t="10219" r="17711" b="815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Podpis: 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rFonts w:cs="Arial"/>
                <w:color w:val="000000"/>
              </w:rPr>
            </w:pPr>
            <w:r>
              <w:rPr/>
              <w:t>Marie Hubková – koordinátor BOZP na staveništi, ev.č. ROVS/1252/KOO/2018</w:t>
            </w:r>
          </w:p>
        </w:tc>
      </w:tr>
      <w:tr>
        <w:trPr>
          <w:trHeight w:val="1192" w:hRule="atLeast"/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page">
                    <wp:posOffset>671195</wp:posOffset>
                  </wp:positionH>
                  <wp:positionV relativeFrom="page">
                    <wp:posOffset>52705</wp:posOffset>
                  </wp:positionV>
                  <wp:extent cx="1176655" cy="427990"/>
                  <wp:effectExtent l="0" t="0" r="0" b="0"/>
                  <wp:wrapNone/>
                  <wp:docPr id="3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8649" t="14532" r="31482" b="777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6655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3131185</wp:posOffset>
                  </wp:positionH>
                  <wp:positionV relativeFrom="paragraph">
                    <wp:posOffset>48260</wp:posOffset>
                  </wp:positionV>
                  <wp:extent cx="791845" cy="791845"/>
                  <wp:effectExtent l="0" t="0" r="0" b="0"/>
                  <wp:wrapNone/>
                  <wp:docPr id="4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Podpis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g. Roman Filkorn – koordinátor BOZP na staveništi, </w:t>
            </w:r>
          </w:p>
          <w:p>
            <w:pPr>
              <w:pStyle w:val="Normal"/>
              <w:rPr/>
            </w:pPr>
            <w:r>
              <w:rPr/>
              <w:t>ev.č. ČSSK/0252/KOO/2018</w:t>
            </w:r>
          </w:p>
        </w:tc>
      </w:tr>
      <w:tr>
        <w:trPr>
          <w:trHeight w:val="1417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Platí od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20.2.2017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Revize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01.01.2021</w:t>
            </w:r>
          </w:p>
        </w:tc>
      </w:tr>
      <w:tr>
        <w:trPr>
          <w:trHeight w:val="1496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Název stavby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Obnova VN28 p.b. 309-321; VN92 p.b. 450-463</w:t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 xml:space="preserve">Zpracovatel PD: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</w:rPr>
              <w:instrText xml:space="preserve"> FORMTEXT </w:instrText>
            </w:r>
            <w:r>
              <w:rPr>
                <w:i/>
              </w:rPr>
            </w:r>
            <w:r>
              <w:rPr>
                <w:i/>
              </w:rPr>
              <w:fldChar w:fldCharType="separate"/>
            </w:r>
            <w:r>
              <w:rPr>
                <w:i/>
              </w:rPr>
            </w:r>
            <w:r>
              <w:rPr>
                <w:i/>
                <w:lang w:val="en-US" w:eastAsia="en-US"/>
              </w:rPr>
              <w:t>ELprojekty, s.r.o., Náměstí 80/4, 594 01 Velké Meziříčí</w:t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rFonts w:eastAsia="Arial"/>
                <w:i/>
                <w:lang w:val="en-US" w:eastAsia="en-US"/>
              </w:rPr>
              <w:t xml:space="preserve">                           </w:t>
            </w:r>
            <w:r>
              <w:rPr>
                <w:i/>
                <w:lang w:val="en-US" w:eastAsia="en-US"/>
              </w:rPr>
              <w:t>Petr Bradáč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Podpis:                                                         Datum zpracování:   6. 1. 2021</w:t>
            </w:r>
          </w:p>
          <w:p>
            <w:pPr>
              <w:pStyle w:val="Normal"/>
              <w:spacing w:before="60" w:after="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b/>
        </w:rPr>
        <w:t>O</w:t>
      </w:r>
      <w:r>
        <w:rPr/>
        <w:t>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58507007">
            <w:r>
              <w:rPr>
                <w:rStyle w:val="IndexLink"/>
                <w:b w:val="false"/>
                <w:lang w:val="en-US" w:eastAsia="en-US"/>
              </w:rPr>
              <w:t>A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dentifikační údaje o stavbě, zadavateli stavby, zpracovateli projektové dokumentace a koordinátorovi BOZP</w:t>
              <w:tab/>
              <w:t>4</w:t>
            </w:r>
          </w:hyperlink>
        </w:p>
        <w:p>
          <w:pPr>
            <w:pStyle w:val="Contents2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08">
            <w:r>
              <w:rPr>
                <w:rStyle w:val="IndexLink"/>
                <w:lang w:val="en-US" w:eastAsia="en-US"/>
              </w:rPr>
              <w:t>A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4</w:t>
            </w:r>
          </w:hyperlink>
        </w:p>
        <w:p>
          <w:pPr>
            <w:pStyle w:val="Contents2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09">
            <w:r>
              <w:rPr>
                <w:rStyle w:val="IndexLink"/>
                <w:lang w:val="en-US" w:eastAsia="en-US"/>
              </w:rPr>
              <w:t>A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ůvodnění pro zpracování plánu s uvedením odkazu na příslušné právní předpisy a soupis dokumentů sloužících jako podklad pro zpracování plánu.</w:t>
              <w:tab/>
              <w:t>5</w:t>
            </w:r>
          </w:hyperlink>
        </w:p>
        <w:p>
          <w:pPr>
            <w:pStyle w:val="Contents2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10">
            <w:r>
              <w:rPr>
                <w:rStyle w:val="IndexLink"/>
                <w:lang w:val="en-US" w:eastAsia="en-US"/>
              </w:rPr>
              <w:t>A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adavateli, zpracovateli PD ,Koordinátorovi BOZP a zhotoviteli</w:t>
              <w:tab/>
              <w:t>6</w:t>
            </w:r>
          </w:hyperlink>
        </w:p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8507011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tuační výkres stavby</w:t>
              <w:tab/>
              <w:t>6</w:t>
            </w:r>
          </w:hyperlink>
        </w:p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8507012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( k zajištění BOZP)</w:t>
              <w:tab/>
              <w:t>7</w:t>
            </w:r>
          </w:hyperlink>
        </w:p>
        <w:p>
          <w:pPr>
            <w:pStyle w:val="Contents2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13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informace o rozhodnutích týkajících se stavby a stanovených podmínkách pro provádění stavby</w:t>
              <w:tab/>
              <w:t>7</w:t>
            </w:r>
          </w:hyperlink>
        </w:p>
        <w:p>
          <w:pPr>
            <w:pStyle w:val="Contents2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14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(Postupy na staveništi řešící a specifikující jednotlivá opatření ve vazbě na časový průběh při realizaci stavby)</w:t>
              <w:tab/>
              <w:t>7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0">
            <w:r>
              <w:rPr>
                <w:rStyle w:val="IndexLink"/>
                <w:rFonts w:cs="Arial"/>
                <w:lang w:val="en-US" w:eastAsia="en-US"/>
              </w:rPr>
              <w:t>C.2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zajiště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1">
            <w:r>
              <w:rPr>
                <w:rStyle w:val="IndexLink"/>
                <w:lang w:val="en-US" w:eastAsia="en-US"/>
              </w:rPr>
              <w:t>C.2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osvětle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2">
            <w:r>
              <w:rPr>
                <w:rStyle w:val="IndexLink"/>
                <w:lang w:val="en-US" w:eastAsia="en-US"/>
              </w:rPr>
              <w:t>C.2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chrana sítí technické infrastruktury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3">
            <w:r>
              <w:rPr>
                <w:rStyle w:val="IndexLink"/>
                <w:lang w:val="en-US" w:eastAsia="en-US"/>
              </w:rPr>
              <w:t>C.2.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patření proti vzniku výbuchu a požár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4">
            <w:r>
              <w:rPr>
                <w:rStyle w:val="IndexLink"/>
                <w:lang w:val="en-US" w:eastAsia="en-US"/>
              </w:rPr>
              <w:t>C.2.e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Komunikace na staveništ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5">
            <w:r>
              <w:rPr>
                <w:rStyle w:val="IndexLink"/>
                <w:lang w:val="en-US" w:eastAsia="en-US"/>
              </w:rPr>
              <w:t>C.2.f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ůsobení vnějších vlivů na stavbu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6">
            <w:r>
              <w:rPr>
                <w:rStyle w:val="IndexLink"/>
                <w:lang w:val="en-US" w:eastAsia="en-US"/>
              </w:rPr>
              <w:t>C.2.g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Zařízení staveniště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7">
            <w:r>
              <w:rPr>
                <w:rStyle w:val="IndexLink"/>
                <w:lang w:val="en-US" w:eastAsia="en-US"/>
              </w:rPr>
              <w:t>C.2.h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mních prac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8">
            <w:r>
              <w:rPr>
                <w:rStyle w:val="IndexLink"/>
                <w:lang w:val="en-US" w:eastAsia="en-US"/>
              </w:rPr>
              <w:t>C.2.i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zajištění komunální bezpečnost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9">
            <w:r>
              <w:rPr>
                <w:rStyle w:val="IndexLink"/>
                <w:lang w:val="en-US" w:eastAsia="en-US"/>
              </w:rPr>
              <w:t>C.2.j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etonářský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0">
            <w:r>
              <w:rPr>
                <w:rStyle w:val="IndexLink"/>
                <w:lang w:val="en-US" w:eastAsia="en-US"/>
              </w:rPr>
              <w:t>C.2.k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dnický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1">
            <w:r>
              <w:rPr>
                <w:rStyle w:val="IndexLink"/>
                <w:lang w:val="en-US" w:eastAsia="en-US"/>
              </w:rPr>
              <w:t>C.2.l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2">
            <w:r>
              <w:rPr>
                <w:rStyle w:val="IndexLink"/>
                <w:lang w:val="en-US" w:eastAsia="en-US"/>
              </w:rPr>
              <w:t>C.2.m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ouracích a rekonstrukčních prací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3">
            <w:r>
              <w:rPr>
                <w:rStyle w:val="IndexLink"/>
                <w:lang w:val="en-US" w:eastAsia="en-US"/>
              </w:rPr>
              <w:t>C.2.n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e stropů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4">
            <w:r>
              <w:rPr>
                <w:rStyle w:val="IndexLink"/>
                <w:lang w:val="en-US" w:eastAsia="en-US"/>
              </w:rPr>
              <w:t>C.2.o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prací ve výškách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5">
            <w:r>
              <w:rPr>
                <w:rStyle w:val="IndexLink"/>
                <w:lang w:val="en-US" w:eastAsia="en-US"/>
              </w:rPr>
              <w:t>C.2.p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dopravu a skladován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6">
            <w:r>
              <w:rPr>
                <w:rStyle w:val="IndexLink"/>
                <w:lang w:val="en-US" w:eastAsia="en-US"/>
              </w:rPr>
              <w:t>C.2.q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koordinaci prac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7">
            <w:r>
              <w:rPr>
                <w:rStyle w:val="IndexLink"/>
                <w:lang w:val="en-US" w:eastAsia="en-US"/>
              </w:rPr>
              <w:t>C.2.r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ikrotunelován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8">
            <w:r>
              <w:rPr>
                <w:rStyle w:val="IndexLink"/>
                <w:lang w:val="en-US" w:eastAsia="en-US"/>
              </w:rPr>
              <w:t>C.2.s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dokončovacích prací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9">
            <w:r>
              <w:rPr>
                <w:rStyle w:val="IndexLink"/>
                <w:lang w:val="en-US" w:eastAsia="en-US"/>
              </w:rPr>
              <w:t>C.2.t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BOZP dotčené stavb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40">
            <w:r>
              <w:rPr>
                <w:rStyle w:val="IndexLink"/>
                <w:lang w:val="en-US" w:eastAsia="en-US"/>
              </w:rPr>
              <w:t>C.2.u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dotčených orgánů státní správ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41">
            <w:r>
              <w:rPr>
                <w:rStyle w:val="IndexLink"/>
                <w:lang w:val="en-US" w:eastAsia="en-US"/>
              </w:rPr>
              <w:t>C.2.v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pro nakládání s nebezpečnými chemickými látkami a směsmi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8507042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pro daný typ stavby</w:t>
              <w:tab/>
              <w:t>16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45">
            <w:r>
              <w:rPr>
                <w:rStyle w:val="IndexLink"/>
                <w:rFonts w:cs="Arial"/>
                <w:lang w:val="en-US" w:eastAsia="en-US"/>
              </w:rPr>
              <w:t>D.1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v kolektorech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46">
            <w:r>
              <w:rPr>
                <w:rStyle w:val="IndexLink"/>
                <w:rFonts w:cs="Arial"/>
                <w:lang w:val="en-US" w:eastAsia="en-US"/>
              </w:rPr>
              <w:t>D.1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ve výkopech a při ukládání kabelů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8507047">
            <w:r>
              <w:rPr>
                <w:rStyle w:val="IndexLink"/>
                <w:lang w:val="en-US" w:eastAsia="en-US"/>
              </w:rPr>
              <w:t>E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18</w:t>
            </w:r>
          </w:hyperlink>
        </w:p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8507048">
            <w:r>
              <w:rPr>
                <w:rStyle w:val="IndexLink"/>
                <w:lang w:val="en-US" w:eastAsia="en-US"/>
              </w:rPr>
              <w:t>F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související legislativy pro oblast BOZP (všechny předpisy v platném znění)</w:t>
              <w:tab/>
              <w:t>18</w:t>
            </w:r>
          </w:hyperlink>
        </w:p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8507049">
            <w:r>
              <w:rPr>
                <w:rStyle w:val="IndexLink"/>
                <w:lang w:val="en-US" w:eastAsia="en-US"/>
              </w:rPr>
              <w:t>G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tualizace plánu BOZP</w:t>
              <w:tab/>
              <w:t>1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spacing w:lineRule="auto" w:line="240" w:before="20" w:after="0"/>
        <w:rPr>
          <w:rStyle w:val="InternetLink"/>
          <w:lang w:val="en-US" w:eastAsia="en-US"/>
        </w:rPr>
      </w:pPr>
      <w:r>
        <w:rPr>
          <w:rStyle w:val="InternetLink"/>
          <w:color w:val="000000"/>
          <w:lang w:val="en-US" w:eastAsia="en-US"/>
        </w:rPr>
        <w:t>Příloha 1: Seznámení odpovědných zástupců zhotovitelů s plánem BOZP</w:t>
        <w:tab/>
      </w:r>
      <w:r>
        <w:rPr>
          <w:rStyle w:val="InternetLink"/>
          <w:lang w:val="en-US" w:eastAsia="en-US"/>
        </w:rPr>
        <w:fldChar w:fldCharType="begin"/>
      </w:r>
      <w:r>
        <w:rPr>
          <w:rStyle w:val="InternetLink"/>
          <w:lang w:val="en-US" w:eastAsia="en-US"/>
        </w:rPr>
        <w:instrText xml:space="preserve"> PAGEREF __RefHeading___Toc457469508 \h </w:instrText>
      </w:r>
      <w:r>
        <w:rPr>
          <w:rStyle w:val="InternetLink"/>
          <w:lang w:val="en-US" w:eastAsia="en-US"/>
        </w:rPr>
        <w:fldChar w:fldCharType="separate"/>
      </w:r>
      <w:r>
        <w:rPr>
          <w:rStyle w:val="InternetLink"/>
          <w:lang w:val="en-US" w:eastAsia="en-US"/>
        </w:rPr>
        <w:t>19</w:t>
      </w:r>
      <w:r>
        <w:rPr>
          <w:rStyle w:val="InternetLink"/>
          <w:lang w:val="en-US" w:eastAsia="en-US"/>
        </w:rPr>
        <w:fldChar w:fldCharType="end"/>
      </w:r>
    </w:p>
    <w:p>
      <w:pPr>
        <w:pStyle w:val="Normal"/>
        <w:rPr>
          <w:rStyle w:val="InternetLink"/>
          <w:b/>
          <w:b/>
          <w:bCs/>
          <w:lang w:val="en-US" w:eastAsia="en-US"/>
        </w:rPr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ÚVOD: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  <w:t>Tento plán BOZP vychází ze „vzorového“ plánu BOZP, jehož účelem je stanovit všeobecné podmínky k zajištění bezpečnosti a ochrany zdraví při práci (dále jen BOZP) pro provádění staveb daného typu. Vzorový plán BOZP byl zpracován v souladu s požadavky § 15 odst. 2 zákona č. 309/2006 Sb., v platném znění, odborně způsobilým koordinátorem BOZP. Následná aktualizace plánu BOZP je v zodpovědnosti zadavatele stavby, který aktualizací pověří vybraného odborně způsobilého koordinátora BOZP. Obsah plánu BOZP vychází z požadavků Nařízení vlády č. 591/2006 Sb., v platném znění přílohy VI. Legislativou požadovaný obsah plánu je respektován v maximální možné míře s úpravami vzhledem k charakteru prováděné stavby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Pokud jsou v plánu uvedeny názvy právních a normativních předpisů, rozumí se tím právní předpisy ve znění pozdějších předpisů a normativní předpisy v platném znění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V případech stanovených právními a ostatními předpisy nebo dokumentací společnosti EG.D nebo na základě vyhodnocených rizik a opatření musí osoby vyskytující se na stavbě popř. pracovišti používat předepsané OOPP, a to v kvalitě dle standardu EG.D.</w:t>
      </w:r>
      <w:r>
        <w:br w:type="page"/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Heading1"/>
        <w:rPr>
          <w:lang w:eastAsia="en-US"/>
        </w:rPr>
      </w:pPr>
      <w:bookmarkStart w:id="0" w:name="__RefHeading___Toc458507007"/>
      <w:bookmarkEnd w:id="0"/>
      <w:r>
        <w:rPr>
          <w:lang w:eastAsia="en-US"/>
        </w:rPr>
        <w:t>Identifikační údaje o stavbě, zadavateli stavby, zpracovateli projektové dokumentace a koordinátorovi BOZP</w:t>
      </w:r>
    </w:p>
    <w:p>
      <w:pPr>
        <w:pStyle w:val="Normal"/>
        <w:rPr>
          <w:color w:val="000000"/>
        </w:rPr>
      </w:pPr>
      <w:r>
        <w:rPr>
          <w:color w:val="000000"/>
        </w:rPr>
        <w:t>Zde se uvedou podrobnosti nutné pro jednoznačnou identifikaci stavb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1" w:name="__RefHeading___Toc458507008"/>
      <w:bookmarkEnd w:id="1"/>
      <w:r>
        <w:rPr>
          <w:lang w:eastAsia="en-US"/>
        </w:rPr>
        <w:t>Údaje o stavbě</w:t>
      </w:r>
    </w:p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  <w:lang w:eastAsia="en-US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Základní údaje o druhu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cs="Arial"/>
                <w:strike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>Výstavba nového vedení NN kabelů ve volném terénu i v kolektor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zev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bookmarkStart w:id="2" w:name="_Hlk47429556"/>
            <w:r>
              <w:rPr>
                <w:rFonts w:cs="Arial" w:ascii="Arial" w:hAnsi="Arial"/>
                <w:b/>
                <w:bCs/>
                <w:sz w:val="20"/>
                <w:szCs w:val="20"/>
              </w:rPr>
              <w:t>Obnova VN28 p.b. 309-321; VN92 p.b. 450-463</w:t>
            </w:r>
            <w:bookmarkEnd w:id="2"/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ísto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Mostiště u V</w:t>
            </w:r>
            <w:r>
              <w:rPr>
                <w:rStyle w:val="PromnnHTML"/>
                <w:rFonts w:cs="Arial"/>
                <w:b/>
                <w:bCs/>
                <w:i w:val="false"/>
                <w:iCs w:val="false"/>
                <w:szCs w:val="20"/>
              </w:rPr>
              <w:t>e</w: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lké Meziříčí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rakter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á se o výstavbu nového kabelového vedení el. energie NN, které je uloženo: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" w:name="__Fieldmark__1_2417112488"/>
            <w:bookmarkStart w:id="4" w:name="__Fieldmark__1_2417112488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v zemi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5" w:name="__Fieldmark__2_2417112488"/>
            <w:bookmarkStart w:id="6" w:name="__Fieldmark__2_2417112488"/>
            <w:bookmarkEnd w:id="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v kolektoru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7" w:name="__Fieldmark__3_2417112488"/>
            <w:bookmarkStart w:id="8" w:name="__Fieldmark__3_2417112488"/>
            <w:bookmarkEnd w:id="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 mostní konstrukci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" w:name="__Fieldmark__4_2417112488"/>
            <w:bookmarkStart w:id="10" w:name="__Fieldmark__4_2417112488"/>
            <w:bookmarkEnd w:id="10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v části budov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čel užívání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vba slouží k přenosu el. energie ke koncovým odběratelům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čený stavební úřad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elké Meziříčí </w:t>
            </w:r>
            <w:r>
              <w:rPr>
                <w:rFonts w:cs="Arial"/>
                <w:szCs w:val="20"/>
              </w:rPr>
              <w:t xml:space="preserve"> </w:t>
            </w:r>
          </w:p>
        </w:tc>
      </w:tr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ákladní předpoklady výstavby (časové údaje o realizaci stavby, členění na etapy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dá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27. 2. 20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30. 6. 202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háj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sah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napToGrid w:val="false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Předmětem řešení této stavby je přeložka venkovního vedení VN28 podpěrný bod č. 304 až 321 a VN92 podpěrný bod č. 445 až 463 do nového zemního kabelového vedení VN. Výstavba nových kioskových trafostanic TS OBEC a TS KOREA a napojení stávajícího venkovního vedení NN. Demontáž venkovního vedení VN a sloupových trafostanic v obci Mostiště u Velkého Meziříčí.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0" w:after="48"/>
        <w:rPr>
          <w:rStyle w:val="PromnnHTML"/>
          <w:rFonts w:cs="Arial"/>
          <w:b/>
          <w:b/>
          <w:bCs/>
          <w:i/>
          <w:i/>
          <w:iCs w:val="false"/>
          <w:color w:val="FF0000"/>
          <w:szCs w:val="20"/>
        </w:rPr>
      </w:pPr>
      <w:r>
        <w:rPr/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nější vazby stavby na okolí včetně jejího vlivu na okolí stavb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á území obcí a měst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1" w:name="__Fieldmark__7_2417112488"/>
            <w:bookmarkStart w:id="12" w:name="__Fieldmark__7_2417112488"/>
            <w:bookmarkEnd w:id="1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centrum města / 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3" w:name="__Fieldmark__8_2417112488"/>
            <w:bookmarkStart w:id="14" w:name="__Fieldmark__8_2417112488"/>
            <w:bookmarkEnd w:id="1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bytná zóna města /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5" w:name="__Fieldmark__9_2417112488"/>
            <w:bookmarkStart w:id="16" w:name="__Fieldmark__9_2417112488"/>
            <w:bookmarkEnd w:id="1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krajová část města / obce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7" w:name="__Fieldmark__10_2417112488"/>
            <w:bookmarkStart w:id="18" w:name="__Fieldmark__10_2417112488"/>
            <w:bookmarkEnd w:id="1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zemí bez zástavby – extravilán města / ob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grafické podmínk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9" w:name="__Fieldmark__11_2417112488"/>
            <w:bookmarkStart w:id="20" w:name="__Fieldmark__11_2417112488"/>
            <w:bookmarkEnd w:id="2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práce prováděné ve velmi svažitém terénu (více než 12°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1" w:name="__Fieldmark__12_2417112488"/>
            <w:bookmarkStart w:id="22" w:name="__Fieldmark__12_2417112488"/>
            <w:bookmarkEnd w:id="2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les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3" w:name="__Fieldmark__13_2417112488"/>
            <w:bookmarkStart w:id="24" w:name="__Fieldmark__13_2417112488"/>
            <w:bookmarkEnd w:id="2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nepřístupném terénu</w:t>
            </w:r>
          </w:p>
          <w:p>
            <w:pPr>
              <w:pStyle w:val="Cc"/>
              <w:spacing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5" w:name="__Fieldmark__14_2417112488"/>
            <w:bookmarkStart w:id="26" w:name="__Fieldmark__14_2417112488"/>
            <w:bookmarkEnd w:id="2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řížení řek a jiných významných vodotečí a vodních ploch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7" w:name="__Fieldmark__15_2417112488"/>
            <w:bookmarkStart w:id="28" w:name="__Fieldmark__15_2417112488"/>
            <w:bookmarkEnd w:id="2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áce prováděné v běžně přístupném terén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é veřejné komunikace pro provoz vozidel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9" w:name="__Fieldmark__16_2417112488"/>
            <w:bookmarkStart w:id="30" w:name="__Fieldmark__16_2417112488"/>
            <w:bookmarkEnd w:id="3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dálnice, rychlostní komunika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1" w:name="__Fieldmark__17_2417112488"/>
            <w:bookmarkStart w:id="32" w:name="__Fieldmark__17_2417112488"/>
            <w:bookmarkEnd w:id="3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. třídy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3" w:name="__Fieldmark__18_2417112488"/>
            <w:bookmarkStart w:id="34" w:name="__Fieldmark__18_2417112488"/>
            <w:bookmarkEnd w:id="3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I. a III. třídy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5" w:name="__Fieldmark__19_2417112488"/>
            <w:bookmarkStart w:id="36" w:name="__Fieldmark__19_2417112488"/>
            <w:bookmarkEnd w:id="3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ístní komunikace a účelové komunika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veřejné komunikace pro pohyb pěších osob a cyklist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7" w:name="__Fieldmark__20_2417112488"/>
            <w:bookmarkStart w:id="38" w:name="__Fieldmark__20_2417112488"/>
            <w:bookmarkEnd w:id="3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hodníky, přechodové lávky, pěší zóny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9" w:name="__Fieldmark__21_2417112488"/>
            <w:bookmarkStart w:id="40" w:name="__Fieldmark__21_2417112488"/>
            <w:bookmarkEnd w:id="4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yklostezky, inline dráh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trasy kolejové (lanové) doprav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1" w:name="__Fieldmark__22_2417112488"/>
            <w:bookmarkStart w:id="42" w:name="__Fieldmark__22_2417112488"/>
            <w:bookmarkEnd w:id="4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 včetně trolejového vedení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3" w:name="__Fieldmark__23_2417112488"/>
            <w:bookmarkStart w:id="44" w:name="__Fieldmark__23_2417112488"/>
            <w:bookmarkEnd w:id="4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5" w:name="__Fieldmark__24_2417112488"/>
            <w:bookmarkStart w:id="46" w:name="__Fieldmark__24_2417112488"/>
            <w:bookmarkEnd w:id="4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trolejové vedení MHD (tramvaj, trolejbus)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7" w:name="__Fieldmark__25_2417112488"/>
            <w:bookmarkStart w:id="48" w:name="__Fieldmark__25_2417112488"/>
            <w:bookmarkEnd w:id="4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anovky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letiště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9" w:name="__Fieldmark__26_2417112488"/>
            <w:bookmarkStart w:id="50" w:name="__Fieldmark__26_2417112488"/>
            <w:bookmarkEnd w:id="5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etiště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1" w:name="__Fieldmark__27_2417112488"/>
            <w:bookmarkStart w:id="52" w:name="__Fieldmark__27_2417112488"/>
            <w:bookmarkEnd w:id="5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obslužné prostory letiště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stávajících stavebních objektů a průmyslových areál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3" w:name="__Fieldmark__28_2417112488"/>
            <w:bookmarkStart w:id="54" w:name="__Fieldmark__28_2417112488"/>
            <w:bookmarkEnd w:id="5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ovádění výkopu v blízkosti jiné stavby (základů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5" w:name="__Fieldmark__29_2417112488"/>
            <w:bookmarkStart w:id="56" w:name="__Fieldmark__29_2417112488"/>
            <w:bookmarkEnd w:id="5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uvnitř stávajících objektů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7" w:name="__Fieldmark__30_2417112488"/>
            <w:bookmarkStart w:id="58" w:name="__Fieldmark__30_2417112488"/>
            <w:bookmarkEnd w:id="5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v průmyslovém areálu se specifickým provozem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9" w:name="__Fieldmark__31_2417112488"/>
            <w:bookmarkStart w:id="60" w:name="__Fieldmark__31_2417112488"/>
            <w:bookmarkEnd w:id="6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jinak dotčené stavby a areály: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Cc"/>
        <w:spacing w:before="48" w:after="48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Heading2"/>
        <w:tabs>
          <w:tab w:val="left" w:pos="709" w:leader="none"/>
        </w:tabs>
        <w:rPr/>
      </w:pPr>
      <w:bookmarkStart w:id="61" w:name="__RefHeading___Toc458507009"/>
      <w:bookmarkEnd w:id="61"/>
      <w:r>
        <w:rPr>
          <w:lang w:eastAsia="en-US"/>
        </w:rPr>
        <w:t>Odůvodnění pro zpracování plánu s uvedením odkazu na příslušné právní předpisy a soupis dokumentů sloužících jako podklad pro zpracování plánu.</w:t>
      </w:r>
    </w:p>
    <w:p>
      <w:pPr>
        <w:pStyle w:val="Normal"/>
        <w:tabs>
          <w:tab w:val="clear" w:pos="709"/>
          <w:tab w:val="left" w:pos="2268" w:leader="none"/>
        </w:tabs>
        <w:rPr/>
      </w:pPr>
      <w:r>
        <w:rPr>
          <w:rFonts w:cs="Arial"/>
          <w:color w:val="000000"/>
          <w:szCs w:val="20"/>
        </w:rPr>
        <w:t xml:space="preserve">Tento plán BOZP byl zpracován na základě požadavku §15 odst. 2 zákona č. 309/2006 Sb., v platném znění, a Nařízení vlády č. 591/2006 Sb., Přílohy č.5 bodu 6. Práce vykonávané v ochranných pásmech energetických vedení popř. zařízení technického vybavení. V plánu BOZP jsou mimo legislativních požadavků taktéž zohledněny interní požadavky zadavatele uvedené v dokumentu </w:t>
      </w:r>
      <w:r>
        <w:rPr/>
        <w:t>RS-019 - Dokumentace k zajištění BOZP“. Pro aktualizaci plánu BOZP pro konkrétní podmínky stavby je nutné přihlédnout k těmto dokumentům a vyjádřením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ojektová dokumentac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stavební povolen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odmínky správců dotčených sítí technické infrastruktur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acovní a technologické postupy zhotovitele stavby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Přehled právních předpisů vztahujících se ke stavbě je uveden v kapitole F.</w:t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2"/>
        <w:tabs>
          <w:tab w:val="left" w:pos="709" w:leader="none"/>
        </w:tabs>
        <w:rPr/>
      </w:pPr>
      <w:bookmarkStart w:id="62" w:name="__RefHeading___Toc458507010"/>
      <w:bookmarkEnd w:id="62"/>
      <w:r>
        <w:rPr>
          <w:lang w:eastAsia="en-US"/>
        </w:rPr>
        <w:t>Údaje o zadavateli, zpracovateli PD,</w:t>
      </w:r>
      <w:r>
        <w:rPr>
          <w:lang w:val="cs-CZ" w:eastAsia="en-US"/>
        </w:rPr>
        <w:t xml:space="preserve"> </w:t>
      </w:r>
      <w:r>
        <w:rPr>
          <w:lang w:eastAsia="en-US"/>
        </w:rPr>
        <w:t>Koordinátorovi BOZP a zhotoviteli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/>
            </w:pPr>
            <w:r>
              <w:rPr>
                <w:rFonts w:cs="Arial"/>
                <w:b/>
                <w:szCs w:val="20"/>
              </w:rPr>
              <w:t>Údaje o zadava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G.D, a.s.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/>
            </w:pPr>
            <w:r>
              <w:rPr>
                <w:rFonts w:cs="Arial"/>
                <w:szCs w:val="20"/>
              </w:rPr>
              <w:t>Lidická 1873/36, Černá Pole, 602 00 Brno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80 85 400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věřený zástup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Jiří Lunga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technik výstavby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Ing. L</w:t>
            </w:r>
            <w:r>
              <w:rPr>
                <w:iCs/>
              </w:rPr>
              <w:t>adislav Řepa</w:t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/>
            </w:pPr>
            <w:r>
              <w:rPr>
                <w:rFonts w:cs="Arial"/>
                <w:b/>
                <w:szCs w:val="20"/>
              </w:rPr>
              <w:t>Údaje o zpracovateli projektové dokumentace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ELprojekty, s.r.o.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Náměstí 80/4, 594 01 Velké Meziříčí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29311501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odpovědný projektant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Rudolf Morawitz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bor special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„např. IE02 - technika prostředí staveb, elektrotechnická zařízení“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elektrotechnická zařízení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číslo autorizace dle ČKAIT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1400150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koordinátorovi BOZP na staveništi – doplní zadavatel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oordinátor BOZP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hotovi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doplní zhotovitell stavby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doplní zhotovitell stavby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doplní zhotovitell stavby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stavbyvedoucí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číslo autorizace dle ČKAIT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ZO v prevenci rizik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</w:tbl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rPr/>
      </w:pPr>
      <w:bookmarkStart w:id="63" w:name="__RefHeading___Toc458507011"/>
      <w:bookmarkEnd w:id="63"/>
      <w:r>
        <w:rPr/>
        <w:t>Situační výkres stavby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ituační výkres širších vztahů dané stavby je součástí projektové dokumentace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číslo výkresu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 1. 1, C1. 2, C 1. 3,</w:t>
            </w:r>
            <w:r>
              <w:rPr/>
              <w:t xml:space="preserve"> C 1. 4</w:t>
            </w:r>
          </w:p>
        </w:tc>
      </w:tr>
    </w:tbl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rPr>
          <w:lang w:eastAsia="en-US"/>
        </w:rPr>
      </w:pPr>
      <w:bookmarkStart w:id="64" w:name="__RefHeading___Toc458507012"/>
      <w:bookmarkEnd w:id="64"/>
      <w:r>
        <w:rPr>
          <w:lang w:eastAsia="en-US"/>
        </w:rPr>
        <w:t>Požadavky ( k zajištění BOZP)</w:t>
      </w:r>
    </w:p>
    <w:p>
      <w:pPr>
        <w:pStyle w:val="Normal"/>
        <w:rPr/>
      </w:pPr>
      <w:r>
        <w:rPr/>
        <w:t>Níže jsou uvedeny požadavky k zajištění BOZP dle legislativních a normových požadavků.</w:t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65" w:name="__RefHeading___Toc458507013"/>
      <w:bookmarkEnd w:id="65"/>
      <w:r>
        <w:rPr>
          <w:lang w:eastAsia="en-US"/>
        </w:rPr>
        <w:t>Základní informace o rozhodnutích týkajících se stavby a stanovených podmínkách pro provádění stavby</w:t>
      </w:r>
    </w:p>
    <w:p>
      <w:pPr>
        <w:pStyle w:val="Odstavecseseznamem"/>
        <w:keepNext w:val="true"/>
        <w:numPr>
          <w:ilvl w:val="0"/>
          <w:numId w:val="0"/>
        </w:numPr>
        <w:spacing w:before="200" w:after="0"/>
        <w:ind w:left="576" w:hanging="0"/>
        <w:outlineLvl w:val="2"/>
        <w:rPr>
          <w:rFonts w:cs="Arial"/>
          <w:b/>
          <w:b/>
          <w:bCs/>
          <w:vanish/>
          <w:szCs w:val="26"/>
          <w:u w:val="single"/>
          <w:lang w:eastAsia="en-US"/>
        </w:rPr>
      </w:pPr>
      <w:r>
        <w:rPr>
          <w:rFonts w:cs="Arial"/>
          <w:b/>
          <w:bCs/>
          <w:vanish/>
          <w:szCs w:val="26"/>
          <w:u w:val="single"/>
          <w:lang w:eastAsia="en-US"/>
        </w:rPr>
      </w:r>
    </w:p>
    <w:p>
      <w:pPr>
        <w:pStyle w:val="Normal"/>
        <w:spacing w:lineRule="auto" w:line="240" w:before="20" w:after="48"/>
        <w:rPr>
          <w:rFonts w:cs="Arial"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5525"/>
      </w:tblGrid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Zpracování PD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6" w:name="__Fieldmark__48_2417112488"/>
            <w:bookmarkStart w:id="67" w:name="__Fieldmark__48_2417112488"/>
            <w:bookmarkEnd w:id="67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8" w:name="__Fieldmark__49_2417112488"/>
            <w:bookmarkStart w:id="69" w:name="__Fieldmark__49_2417112488"/>
            <w:bookmarkEnd w:id="69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ne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tavba územním řízením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0" w:name="__Fieldmark__50_2417112488"/>
            <w:bookmarkStart w:id="71" w:name="__Fieldmark__50_2417112488"/>
            <w:bookmarkEnd w:id="71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územní souhlas, územní rozhodnut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2" w:name="__Fieldmark__51_2417112488"/>
            <w:bookmarkStart w:id="73" w:name="__Fieldmark__51_2417112488"/>
            <w:bookmarkEnd w:id="73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stavební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4" w:name="__Fieldmark__52_2417112488"/>
            <w:bookmarkStart w:id="75" w:name="__Fieldmark__52_2417112488"/>
            <w:bookmarkEnd w:id="75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bez nutnosti územního souhlasu / stavebního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6" w:name="__Fieldmark__53_2417112488"/>
            <w:bookmarkStart w:id="77" w:name="__Fieldmark__53_2417112488"/>
            <w:bookmarkEnd w:id="77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nutnost oznámení prací stavebnímu úřad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</w:rPr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78" w:name="__RefHeading___Toc458507014"/>
      <w:r>
        <w:rPr>
          <w:lang w:eastAsia="en-US"/>
        </w:rPr>
        <w:t>Požadavky k zajištění BOZP (Postupy na staveništi řešící a specifikující jednotlivá opatření ve vazbě na časový průběh při realizaci stavby)</w:t>
      </w:r>
      <w:bookmarkEnd w:id="78"/>
      <w:r>
        <w:rPr>
          <w:lang w:eastAsia="en-US"/>
        </w:rPr>
        <w:t xml:space="preserve"> </w:t>
      </w:r>
    </w:p>
    <w:p>
      <w:pPr>
        <w:pStyle w:val="Normal"/>
        <w:rPr/>
      </w:pPr>
      <w:r>
        <w:rPr/>
        <w:t>V rámci stanovení požadavků k zajištění BOZP jsou uvedeny pouze ty požadavky, u kterých se předpokládá jejich uplatnění při provádění stavebně montážních prací.</w:t>
      </w:r>
    </w:p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lang w:val="cs-CZ" w:eastAsia="cs-CZ"/>
              </w:rPr>
            </w:pPr>
            <w:bookmarkStart w:id="79" w:name="__RefHeading___Toc458507020"/>
            <w:bookmarkEnd w:id="79"/>
            <w:r>
              <w:rPr>
                <w:rFonts w:cs="Arial"/>
                <w:iCs/>
                <w:lang w:val="cs-CZ" w:eastAsia="en-US"/>
              </w:rPr>
              <w:t>Požadavky na zajiště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plocení zařízení staveniště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skládek materiálu a skladovacích ploch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dílčích pracovišť staveniště se zvýšeným rizikem pevným oplocením o výšce min. 1,8 m (např. práce v blízkosti transformační stanice VN/NN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rStyle w:val="Appleconvertedspace"/>
                <w:szCs w:val="20"/>
              </w:rPr>
            </w:pPr>
            <w:r>
              <w:rPr>
                <w:szCs w:val="20"/>
              </w:rPr>
              <w:t xml:space="preserve">zajištění výkopů a pracovišť liniové stavby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zařízení staveniště a skládek materiálu bezpečnostní značkou „Nepovolaným vstup zakázán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dílčích pracovišť staveniště bezpečnostní značkou „Nepovolaným vstup zakázán“ a informační značením BOZP pro informování osob o existujících nebezpečích spojených s prováděním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rovádění prací v blízkosti veřejné komunikace provedení přechodného dopravního znač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podmínkami BOZP při provádění stavebně montážních prací před vstupem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zajištění staveniště včetně kontroly oplocení, ohrazení a informačního značení BOZP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anovených OOPP (pracovní obuv, pracovní oděv, ochranná přilba, další OOPP dle prováděných prací, používané mechanizace a nářadí, popř. nebezpečných chemických látek a směs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držování pořádku na staveništi, provádění průběžného úklidu a odvozu odpad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stup nepovolaných (nepoučených) osob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jezd cizích vozidel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 s mechanizac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0" w:name="__RefHeading___Toc458507021"/>
            <w:bookmarkEnd w:id="80"/>
            <w:r>
              <w:rPr>
                <w:rFonts w:cs="Arial"/>
                <w:iCs/>
                <w:lang w:val="cs-CZ" w:eastAsia="en-US"/>
              </w:rPr>
              <w:t>Požadavky na osvětl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zařízení staveniště a skládek materiálu pro zajištění dobré viditel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větlení výstražným značením konstrukcí (oplocení, ohrazení, apod.) zasahujících do veřejných komunikací, chodníků a jiných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dílčích pracovišť se špatnou viditelností (např. výkopy nebo práce v kolektoru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osvětlení zhotovitel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nebo vozidel s 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vozidel do výkop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1" w:name="__RefHeading___Toc458507022"/>
            <w:bookmarkEnd w:id="81"/>
            <w:r>
              <w:rPr>
                <w:rFonts w:cs="Arial"/>
                <w:iCs/>
                <w:lang w:val="cs-CZ" w:eastAsia="en-US"/>
              </w:rPr>
              <w:t>Ochrana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technických opatření dle požadavků správců sítí technické infrastruktury nebo správce dopravní komunikace (veřejné komunikace, železnice, apo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provedení přechodného dopravního značení a jiných opatření dle požadavku správce dopravní komunikace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(zaměstnanců na stavbě)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vytýčení dotčených sítí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ochybnosti průběhu sítě technické infrastruktury provedení ručně kopaných sond za přítomnosti správce sí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alší postup prací dle požadavků správce dotčené sítě či dopravní komunik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ektrickým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řazení telekomunikací z čin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vozidel, dopravního prostředku, nehoda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2" w:name="__RefHeading___Toc458507023"/>
            <w:bookmarkEnd w:id="82"/>
            <w:r>
              <w:rPr>
                <w:rFonts w:cs="Arial"/>
                <w:iCs/>
                <w:lang w:val="cs-CZ" w:eastAsia="en-US"/>
              </w:rPr>
              <w:t>Opatření proti vzniku výbuchu a požá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(zejména plynárenská zařízení a produktovody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vhodnými hasicími přístroj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kazu kouření a přístupu nebo manipulace s otevřeným ohněm na pracovištích se zvýšeným požárním nebezpeč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požadavků na zajištění PO při manipulaci s hořlavými látk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dodržení podmínek PO při provádění činností se zvýšeným požárním nebezpečím (např. svařování nebo pálení kovů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patření k zamezení výbuchu v prostředí s nebezpečím výbuchu (např. při práci v kolektore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škození zdraví tlakovou vl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3" w:name="__RefHeading___Toc458507024"/>
            <w:bookmarkEnd w:id="83"/>
            <w:r>
              <w:rPr>
                <w:rFonts w:cs="Arial"/>
                <w:iCs/>
                <w:lang w:val="cs-CZ" w:eastAsia="en-US"/>
              </w:rPr>
              <w:t>Komunikace na staveniš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dočasných stavebních komunikací jako únosných zpevněných, odvodně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– provedení podjezdových bran, uložení vedení do chrániček, provedení dočasných únosných přejezdov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rozatímních rozvodů elektřiny dle normových požadav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chrana prozatímních vedení proti poškození – provedení vyvěšení, uložení do chrániček, provedení zabezpečených přejezdů přes vedení – dle požadavků jednotlivých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čerpání vody z výkopu v případě zatopení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náhradního osvětlení veřejných komunikací v dostatečném rozsahu v případě vypnutí stávajícího veřejného osvětlení vlivem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stanovených opatření dle požadavků správců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jetí vozidel (mechanizace) do výkopu, převrácení vozidla (mechanizac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jetí vozidel (mechanizace) do venkovní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žár, výbuch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4" w:name="__RefHeading___Toc458507025"/>
            <w:bookmarkEnd w:id="84"/>
            <w:r>
              <w:rPr>
                <w:rFonts w:cs="Arial"/>
                <w:iCs/>
                <w:lang w:val="cs-CZ" w:eastAsia="en-US"/>
              </w:rPr>
              <w:t>Působení vnějších vlivů na stavb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zajištění stěn výkopů proti sesunutí stěn technickou konstrukcí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  <w:r>
              <w:rPr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provedených opatření proti 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racování povodňového a havarijního plán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vinnost zhotovitele zpracovat dokumentaci havarijní připravenosti pro jednotlivé krizové situ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vale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í vlivem otře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tonutí osob při povod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ranění uvolněním části zeminy/pevných část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5" w:name="__RefHeading___Toc458507026"/>
            <w:bookmarkEnd w:id="85"/>
            <w:r>
              <w:rPr>
                <w:rFonts w:cs="Arial"/>
                <w:iCs/>
                <w:lang w:val="cs-CZ" w:eastAsia="en-US"/>
              </w:rPr>
              <w:t>Zaříz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staveniště prostory pro převlékání, odpočinek a stravování dle Nařízení vlády č. 361/2007 Sb., v platném z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přenosnými hasícími přístroji a plně vybavenou lékárničkou první pomoci a havarijní soupravou pro zachycení uniklých ropných láte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pracovníků s umístění a vybavením zařízení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místění zařízení staveniště viz PD – situační výkres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rovedení protipožárního zása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poskytnutí první pomoc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color w:val="FF0000"/>
                <w:szCs w:val="20"/>
                <w:u w:val="none"/>
                <w:lang w:val="cs-CZ" w:eastAsia="cs-CZ"/>
              </w:rPr>
            </w:pPr>
            <w:bookmarkStart w:id="86" w:name="__RefHeading___Toc458507027"/>
            <w:bookmarkEnd w:id="86"/>
            <w:r>
              <w:rPr>
                <w:rFonts w:cs="Arial"/>
                <w:iCs/>
                <w:lang w:val="cs-CZ" w:eastAsia="en-US"/>
              </w:rPr>
              <w:t>Požadavky BOZP pro provádění zem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výkopem proti poškození, popř. zříc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svislé boční stěny ručně kopaných výkopů musí být zajištěny pažením při hloubce výkopu větší než 1,3 m v zastavěném území a 1,5 m v nezastavěném územ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zajištění stěn se provede svahováním nebo pažen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pokud není v PD uvedeno jinak, svahování se provede pod 45°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výkopy musí být zajištěny proti pádu osob do výkopu pevnou zábra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i narušení tras komunikací musí být zřízeny přechody a přejezdy – přechod min. šířka přechodu je 1,5 m, konstrukce přejezdu musí odpovídat charakteru provozu v místě stavby, volné okraje přechodu nebo přejezdu musí být zajištěny ochranným dvoutyčovým zábradlím se zarážkou u podlahy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do výkopu musí být zřízen bezpečný přístup – žebřík, nebo zajistit jiným způsob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 xml:space="preserve">nejmenší šířka výkopu stanovena přílohou č. 3 v NV č. 591/ 2006 Sb. v 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i strojním provádění výkopů nesmí být vytvářeny převis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i nakládání zeminy na vozidla je nutno dodržovat její rovnoměrné rozložení, zákaz pohybu pracovního zařízení zemního stroje nad kabinou vozidl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 nebo průhybu dle požadavků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stav zasypaných výkopů musí být průběžně kontrolován, popř. musí být provedeno dosypání výkopu a zhutn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ed zahájením prací musí být provedeno vytýčení sítí technické infrastruktury za účasti správce sítí, v případě pochybnosti o průběhu sítí musí být provedeny ručně kopané sond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obsluhovat stroje pro zemní práce může jen pracovník s příslušným oprávněním – např. strojnický prů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 xml:space="preserve">vstupovat do strojně provedených výkopů dle podmínek v příloze č. 3 v NV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Cs w:val="20"/>
              </w:rPr>
            </w:pPr>
            <w:r>
              <w:rPr>
                <w:szCs w:val="20"/>
              </w:rPr>
              <w:t xml:space="preserve">591/ 2006 Sb., v 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nemá-li obsluha stroje při souběžném strojním a ručním provádění výkopových prací na jednom pracovním záběru dostatečný výhled na všechna místa ohroženého prostoru, nepokračuje v prá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i provozu zemního stroje musí být vždy zajištěna jeho stabilit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ed zahájením prací musí být pracovníci prokazatelně seznámeni s trasami sítí technické infrastruktury a se stanovenými podmínkami příslušným správcem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je zakázáno se zdržovat v ohroženém prostoru činností stroje (max. dosah stroje zvětšený o 2 m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zákaz převážení osob na zemních strojí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nutnost používání oděvů s vysokou viditelností a důsledné používání ochranných přileb (v blízkosti zemních strojů, ve výkopech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okraje výkopu do vzdálenosti 0,5 m nesmí být zatěžovány (materiál, výkopek), s výjimkou, kdy je stabilita stěn výkopu zabezpečena způsobem stanoveným v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pokud v PD není stanoveno jinak, musí být doprava vedena ve vzdálenosti rovnající se hloubce výkopu od okraj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i zhoršených hydrogeologických podmínkách musí být z výkopu čerpána vod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při přerušení prací delších než 24 hodin musí pověřený pracovník zhotovitele provést kontrolu stavu stěn výkopu a paž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na odlehlých pracovištích nesmí být výkopové práce prováděny osamocen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oužívání strojů pro zemní práce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stroje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zemními stroji popř. dopravními prostřed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7" w:name="__RefHeading___Toc458507028"/>
            <w:bookmarkEnd w:id="87"/>
            <w:r>
              <w:rPr>
                <w:rFonts w:cs="Arial"/>
                <w:iCs/>
                <w:lang w:val="cs-CZ" w:eastAsia="en-US"/>
              </w:rPr>
              <w:t>Požadavky BOZP pro zajištění komunální bezpečnos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na dotčených komunika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orientačního značení pro chodce na chodní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ových lávek v bezbariérovém provedení včetně ochranných dvoutyčových zábradlí se zarážkou u podlahy pro zrakově postižené a v požadované šíři min. 0,9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ovedení náhradních komunikací se zpevněným povrchem a výškovými rozdíly menšími než 2 c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hrazení výkopů v zastavěném území pevnými zábranami o výšce min. 1,1 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náhradních komunikačních chráněných koridorů pro chodce mimo místo provádění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stavu přechodného dopravního značení, orientačního značení pro chodce a stavu dočasných komunikací včetně zajišt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ožnost použití náhradních komunikací tělesně a zrakově postiženými osobam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8" w:name="__RefHeading___Toc458507029"/>
            <w:bookmarkEnd w:id="88"/>
            <w:r>
              <w:rPr>
                <w:rFonts w:cs="Arial"/>
                <w:iCs/>
                <w:lang w:val="cs-CZ" w:eastAsia="en-US"/>
              </w:rPr>
              <w:t>Požadavky BOZP pro provádění betonářs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ádění betonářských prací ve výkopech zajistit stěny výkopu proti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at technické požadavky na bednění dle návodu výrobce nebo individuálního statického výpoč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chranných prvků na koncových částech armatur proti možnému poraně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dočasných pochůzných podlah pro konstrukci horizontálních armatur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všech osob na stavbě s existencí přítomných nadzemní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betonářs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pracovníků s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ání požadavků BOZP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ukládání betonové směsi čerpadlem s výložníkem dodržovat podmínky provozu jeřáb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stit komunikaci mezi obsluhou čerpadla a pracovníkem ukládající betonovou smě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dbedňování lze zahájit až po dosažení požadované pevnosti betonu a po písemném příkazu do stavebního deník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stor, kde probíhají odbedňovací práce,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rušení provádění prací při nepříznivých povětrnostních podmín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nebezpečí odstřiku betonové směsi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e bed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betonovou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9" w:name="__RefHeading___Toc458507030"/>
            <w:bookmarkEnd w:id="89"/>
            <w:r>
              <w:rPr>
                <w:rFonts w:cs="Arial"/>
                <w:iCs/>
                <w:lang w:val="cs-CZ" w:eastAsia="en-US"/>
              </w:rPr>
              <w:t>Požadavky BOZP pro provádění zednic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covní prostor pro provádění zednických prací, včetně pracovních podlah pro práce ve výšce, musí mít minimální šířku 0,6 m a zábradlí o výšce min. 1,1m dle NV 591/2006 Sb. ve znění pozdějších předpi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měty osazené do zdiva musí být připevněny nebo ukotveny tak, aby se nemohly uvolnit ani posunout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zednic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právě vyzdívaná stěna nesmí zatěžována jak materiálem, tak osob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azování konstrukcí, předmětů a technologických zařízení, které by mohly ovlivnit stabilitu zdiva, musí být řešeno v projektové dokumenta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vstupovat na osazené prefabrikované vodorovné nosné konstrukce se smí jen tehdy, jsou-li zabezpečeny proti uvolnění a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nebezpečí odstřiku zdící nebo omítací směsi,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vyzdívané st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zdící nebo omítací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0" w:name="__RefHeading___Toc458507031"/>
            <w:bookmarkEnd w:id="90"/>
            <w:r>
              <w:rPr>
                <w:rFonts w:cs="Arial"/>
                <w:iCs/>
                <w:lang w:val="cs-CZ" w:eastAsia="en-US"/>
              </w:rPr>
              <w:t>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ě vybavených zdvihacích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ých vázacích prostředků, instalace kotvících bodů pro OOPP před zahájením manipul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lze zahájit až po řádném převzetí montážního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místa montáže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dpojení a zajištění živých části el. zařízení před zahájením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práce ve výšce a manipulaci materiálem zdvihacími zařízení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ihned provést řádné zajištění montovaných dílců v pozi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zemnění ocelových konstrukcí během jejich montáž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rovádění prací při nepříznivých povětrnostních situacích na venkovních pracovišt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způsobu dorozumívání a stanovení signálu pro přeruše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na používání OOPP, zejména OOPP proti pádu při provádění prací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montované konstrukce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1" w:name="__RefHeading___Toc458507032"/>
            <w:bookmarkEnd w:id="91"/>
            <w:r>
              <w:rPr>
                <w:rFonts w:cs="Arial"/>
                <w:iCs/>
                <w:lang w:val="cs-CZ" w:eastAsia="en-US"/>
              </w:rPr>
              <w:t>Požadavky BOZP pro provádění bouracích a rekonstrukč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prováděním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nitřní rozvody a instalace v bouraném objektu musí být před zahájením prací odpojeny a zajištěny proti použi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y proti poškození musí být i vedení technického vybavení napojených do objek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ůběžné odstraňování vybouraných materiálů, aby nedošlo k přetížení podlah nebo vodorovn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nesmí být přerušeny, pokud není zajištěna stabilita bouraných konstrukcí, které nebyly dosud strženy (platí i při nutnosti neplánovaném přerušen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ručním bourání je nutno postupovat zásadně vertikálním směrem shora do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zúčastněných osob s pracovním nebo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vymezení ohroženého prostoru a jeho zajištění proti vstupu nepovolaných fyzických osob, bezpečné zajištění všech vstupů do bouraného objektu (ohrožený prostor musí být v zastavěném území vymezen oplocením o výšce min. 1,8 m, není-li to možné, musí prostor střežit určená osoba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jetí nezbytných opatření k ochraně veřejného zájmu, jenž by mohl být bouracími pracemi ohrožen (komunikace, pohyb osob, at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bourací práce nesmí být zahájeny, pokud k tomu nebyl osobou určenou zhotovitelem vydán písemný pří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způsobení technologického postupu nově zjištěným skutečnostem při postupu bouracích prací tak, aby byla vždy zajištěna bezpečnost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pověření osoby, která zajišťuje stálý dozor nad prováděnými pracemi s ohledem na zajištění bezpečnosti, stabilit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signálu, který v případě naléhavého ohrožení, upozorní osoby k neprodlenému opuštění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kontrola dodržování technologického nebo pracovního postupu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nebo zřícení bouraných materiálů a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zemními stroji popř. s dopravními prostřed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tická nestabilita částí bouraného objektu, zřícení bouraných konstruk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2" w:name="__RefHeading___Toc458507033"/>
            <w:bookmarkEnd w:id="92"/>
            <w:r>
              <w:rPr>
                <w:rFonts w:cs="Arial"/>
                <w:iCs/>
                <w:lang w:val="cs-CZ" w:eastAsia="en-US"/>
              </w:rPr>
              <w:t>Požadavky BOZP pro provádění montáže stro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3" w:name="__RefHeading___Toc458507034"/>
            <w:bookmarkEnd w:id="93"/>
            <w:r>
              <w:rPr>
                <w:rFonts w:cs="Arial"/>
                <w:iCs/>
                <w:lang w:val="cs-CZ" w:eastAsia="en-US"/>
              </w:rPr>
              <w:t>Požadavky BOZP pro provádění prací ve výšká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sob proti pádu z výšky nebo do hloubky od 1,5 m výšky nebo nad vodní ploch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zajištění osob proti pádu z výšky při práci na žebříku, kdy stojí chodidly ve výšce větší než 5 m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tvorů a výkopů ohrazením (zábradlím) nebo zakrytím (únosnou konstrukc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neúnosných konstrukcí proti propad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olné okraje pracovních konstrukcí pro práce ve výšce musí být zajištěny ochranným zábradlím proti pádu osob z 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materiál, nářadí, pracovní pomůcky musí být zajištěny proti pádu nebo sho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rčení staticky únosných kotvících míst pro kotven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řetěžování pracovních konstrukcí pro práce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sob proti pádu z výšky nebo do hloubky musí být provedeno přednostně formou kolektivní ochrany (zábradlí, hrazení, poklopy, záchytné nebo dočasné konstrukce, plošiny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zdravotních a kvalifikačních požadavků osob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používání nestabilních předmětů a předmětů určených k jinému užití (vědra, sudy, židle, stoly apod.) ke zvyšování místa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zákaz provádění prací ve výšce při nepříznivých povětrnostních podmínkách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pravidel pro dorozumívání a pro přerušení prací při práci ve výš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plnění požadavků na použit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vyprošťovacím postupem při mimořádných událostech (zachyceného pádu pracovníka pomocí OOPP proti pád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hroženého prostoru pod místem vykonávané práce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působ zajištění osob při provádění prací nad seb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shazování předmětů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školení osob pro práci ve výškách a nad volnou hloubkou dle NV č. 362/2005 Sb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ouznutí nebo propadnut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4" w:name="__RefHeading___Toc458507035"/>
            <w:bookmarkEnd w:id="94"/>
            <w:r>
              <w:rPr>
                <w:rFonts w:cs="Arial"/>
                <w:iCs/>
                <w:lang w:val="cs-CZ" w:eastAsia="en-US"/>
              </w:rPr>
              <w:t>Požadavky BOZP pro dopravu a sklad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v místě provádě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komunikací pro vozidla oddělených od komunikací pro pěš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délný a příčný sklon staveništních komunikací musí odpovídat svahové dostupnosti vozidel a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zvukových signálů, zejména při couvání dopravních prostřed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bezpečných vzdáleností dopravních prostředků a skládek materiálu od energetických zařízení (ochranná pásm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týčení míst určených pro skladování na stavbě, jejich zajištěn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adovací plochy musí být rovné, odvodněné a zpevněné a musí odpovídat rozměrům a hmotnosti skladovaného materiálu a použitých strojů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vky, které na sebe při skladování těsně doléhají a nejsou vybaveny pro bezpečné uchopení (oky, háky atd.) je nutno vzájemně proložit podklady k bezpečnému uchop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ateriál musí být uložen tak, aby po celou dobu byla zajištěna jeho stabilita a nedocházelo k jeho poškození, převrácení, rozvalení, posunutí, atd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skladování sypkých materiálů nesmí být vytvářeny převisy nebo vysoké stěny (riziko zasypání osob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manipulační, skladovací techniky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výstražného oděvu nebo výstražných ves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sad bezpečných pracovních postupů při vykládce a ukládání materiálu, stavebních a jiných konstrukcí – zejména s ohledem na pád, rozvalení, posunutí materiálu z korby vozidla při odklopení postranních bočnic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řidičů dopravního prostředku a osob provádějících vykládku s místními provozními podmínkami stavby (terén, ochranná pásma, okolní zařízení atd.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konstrukcí nebo přiražení osob při vykládce, skladov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řet dopravních prostředků a osob na stavb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pravní nehody při výjezdu na pozemní komunik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skladovaných dílů nebo materiálů, zasypá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rizika při používání zdvihacích zařízení – pád zavěšeného břemene, kolize se zavěšeným břemenem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5" w:name="__RefHeading___Toc458507036"/>
            <w:bookmarkEnd w:id="95"/>
            <w:r>
              <w:rPr>
                <w:rFonts w:cs="Arial"/>
                <w:iCs/>
                <w:lang w:val="cs-CZ" w:eastAsia="en-US"/>
              </w:rPr>
              <w:t>Požadavky BOZP pro koordinaci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edení vypnutí a zajištění el. zařízení pod napětím dle podmínek Příkazu B, zejména provedení úplného odpojení, zabezpečení proti opětovnému zapnutí, ověření beznapěťového stavu dodržet zásadu „</w:t>
            </w:r>
            <w:r>
              <w:rPr>
                <w:b/>
                <w:color w:val="FF0000"/>
                <w:szCs w:val="20"/>
              </w:rPr>
              <w:t>Vypni, zajisti, odzkoušej, uzemni a zkratuj, odděl živé a neživé části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zábran k zajištění ohroženého prostoru proti vstupu dalších osob pevnými zábranami zajištěnými proti posunutí a manipulac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zákaz provádění prací na nezajištěném el. zařízení pod napět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ovádění prací na el. zařízení pouze kvalifikovanými pracovníky dle vyhl. č. 50/1978 Sb. dle standartu EG.D.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b/>
                <w:b/>
                <w:color w:val="FF0000"/>
                <w:szCs w:val="20"/>
                <w:u w:val="single"/>
              </w:rPr>
            </w:pPr>
            <w:r>
              <w:rPr>
                <w:b/>
                <w:color w:val="FF0000"/>
                <w:szCs w:val="20"/>
                <w:u w:val="single"/>
              </w:rPr>
              <w:t>Zakázané práce a činnosti prováděné v soubě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bourací práce a pohyb osob či provádění jiných prací v ohroženém prostoru bour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hyb osob či provádění prací v ohroženém prostoru pod místem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demontážní a montážní práce pohyb osob či provádění prací v ohroženém prostoru provádění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jezd mechanizace nad hranou nezajištěného výkopu a současná práce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áce stavební mechanizace a pohyb osob či provádění prací v prostoru ohroženém činností stavební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FF0000"/>
                <w:szCs w:val="20"/>
              </w:rPr>
              <w:t>manipulace s břemeny a pohyb osob či provádění prací v manipulačním prostoru s nebezpečím pádu břemene nebo kolize s břemen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 výše uvedené zakázané práce provedení zajištění ohroženého prostoru proti vstupu dalších osob vyloučením z provozu, střežením určenou sobou, provedení zajištění ohrazením nebo provedení ochranné či záchytné konstruk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vybraných prací na el. zařízení pod napětím mohou provádět pouze pověření zaměstnanci s prokazatelným školením pro práce PP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prací dle platných PNE, PP EG.D, ČSN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osob padajícími předměty nebo zřícenou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velení osob ve výkopu vlivem dodatečného zatížení hrany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 a manipulovanými břemen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6" w:name="__RefHeading___Toc458507037"/>
            <w:bookmarkEnd w:id="96"/>
            <w:r>
              <w:rPr>
                <w:rFonts w:cs="Arial"/>
                <w:iCs/>
                <w:lang w:val="cs-CZ" w:eastAsia="en-US"/>
              </w:rPr>
              <w:t>Požadavky BOZP pro provádění mikrotunel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místech montážních jam (vstupních, cílových a kontrolních) je nutno provést otevřený zajištěný výkop, stěny výkopu musí být zajištěny proti sesunutí stěn a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montážních jam musí odpovídat povaze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ádění vrtu (protlaku) nebo montáži potrubí nebo vedení nesmí být v montážní jámě prováděny jiné pr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ikrotunelovací zařízení musí obsluhovat pouze prokazatelně zaškolená obsluh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a a provoz mikrotunelovacího zařízení dle průvodní dokumentace výrob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provedeno vytýčení inženýrský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uvedení protlačovacího zařízení do chodu se smí v blízkosti hydraulických částí pohybovat jen zaškolená obsluha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osob s mikrotunelovacím zařízením, zachycení točivou čás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tlakovou vlnou – hydraulickým olejem, tlakem vzduc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částicemi materiálu (zeminy, kameniva) odlétnutých tlakem vzduch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7" w:name="__RefHeading___Toc458507038"/>
            <w:bookmarkEnd w:id="97"/>
            <w:r>
              <w:rPr>
                <w:rFonts w:cs="Arial"/>
                <w:iCs/>
                <w:lang w:val="cs-CZ" w:eastAsia="en-US"/>
              </w:rPr>
              <w:t>Požadavky BOZP pro provádění dokončovac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 a nad volnou hloubko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kvalifikovanými pracovní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pro uvádění zařízení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dle technologického nebo pracovního postup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8" w:name="__RefHeading___Toc458507039"/>
            <w:bookmarkEnd w:id="98"/>
            <w:r>
              <w:rPr>
                <w:rFonts w:cs="Arial"/>
                <w:iCs/>
                <w:lang w:val="cs-CZ" w:eastAsia="en-US"/>
              </w:rPr>
              <w:t>Specifické požadavky BOZP dotčené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9" w:name="__RefHeading___Toc458507040"/>
            <w:bookmarkEnd w:id="99"/>
            <w:r>
              <w:rPr>
                <w:rFonts w:cs="Arial"/>
                <w:iCs/>
                <w:lang w:val="cs-CZ" w:eastAsia="en-US"/>
              </w:rPr>
              <w:t>Specifické požadavky dotčených orgánů státní správ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rStyle w:val="Appleconvertedspace"/>
          <w:rFonts w:cs="Arial"/>
          <w:color w:val="000000"/>
          <w:szCs w:val="20"/>
        </w:rPr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100" w:name="__RefHeading___Toc458507041"/>
            <w:bookmarkEnd w:id="100"/>
            <w:r>
              <w:rPr>
                <w:rFonts w:cs="Arial"/>
                <w:iCs/>
                <w:lang w:val="cs-CZ" w:eastAsia="en-US"/>
              </w:rPr>
              <w:t>Specifické požadavky pro nakládání s nebezpečnými chemickými látkami a směsm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ebezpečných chemických látek a směsí (NCHL(S)) v označených a vhodných obale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CHL(S) v určených a zajištěných prostorách (v záchytných vaná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kazatelné seznámení pracovníků s bezpečnostním listem NCHL(S) a dodržování opatření v něm uvede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užívání vhodných OOPP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lang w:eastAsia="en-US"/>
        </w:rPr>
      </w:pPr>
      <w:bookmarkStart w:id="101" w:name="__RefHeading___Toc458507042"/>
      <w:bookmarkEnd w:id="101"/>
      <w:r>
        <w:rPr>
          <w:lang w:eastAsia="en-US"/>
        </w:rPr>
        <w:t>Požadavky k zajištění BOZP pro daný typ stavby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u w:val="none"/>
                <w:lang w:val="cs-CZ" w:eastAsia="cs-CZ"/>
              </w:rPr>
            </w:pPr>
            <w:bookmarkStart w:id="102" w:name="__RefHeading___Toc458507045"/>
            <w:bookmarkEnd w:id="102"/>
            <w:r>
              <w:rPr>
                <w:rFonts w:cs="Arial"/>
                <w:iCs/>
                <w:lang w:val="cs-CZ" w:eastAsia="en-US"/>
              </w:rPr>
              <w:t>Požadavky BOZP na zajištění bezpečné práce v kolektore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elmi stísněné prostory v kolektoru a vstup do kolektoru, resp. umístění – přenesení kabelů do kolektor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nepřirozená pracovní poloha, zvýšená svalová zátěž – nemožnost použití běžné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umístění různých kabelů a rozvodů velmi blízko u sebe – nebezpečí přiblížení, poškození či dotyku již stávajících kabelů s poškozenou izol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oužití technických prostředků pro zamezení dotyku s živými částmi již uložených kabelů (dielektrické rukavice, dielektrické koberce/ textílie apo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dbát zvýšené opatrnosti při práci v kolektoru, aby nedošlo k poškození jiných sítí technické infrastruktury ani lávky kolektoru ani samotného kolekto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vstupovat jen do předané části kolektoru, nepohybovat se mimo vymezený prostor (kolektor i jednotlivé lávky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 prostorách kolektoru se řídit provozními podmínkami provozovatele kolektor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ditelné označení a popis jednotlivých sítí (kabelů) v kolektorech (nezaměnitelnost a jednoznačná identifikac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zákaz používání otevřeného ohně a kouření v kolekto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kolektor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átěž ztíženou pracovní polohou, fyzická zátěž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yčnívající konzole do pracovního prostoru – nebezpečí poranění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nadýchání zplodin při vzniku požár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asažení tlakovou vl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 (otrav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pálení, opaření</w:t>
            </w:r>
          </w:p>
        </w:tc>
      </w:tr>
    </w:tbl>
    <w:p>
      <w:pPr>
        <w:pStyle w:val="Normal"/>
        <w:spacing w:before="100" w:after="20"/>
        <w:rPr>
          <w:color w:val="000000"/>
          <w:szCs w:val="22"/>
        </w:rPr>
      </w:pPr>
      <w:r>
        <w:rPr>
          <w:color w:val="000000"/>
          <w:szCs w:val="22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103" w:name="__RefHeading___Toc458507046"/>
            <w:bookmarkEnd w:id="103"/>
            <w:r>
              <w:rPr>
                <w:rFonts w:cs="Arial"/>
                <w:iCs/>
                <w:lang w:val="cs-CZ" w:eastAsia="en-US"/>
              </w:rPr>
              <w:t>Požadavky BOZP na zajištění bezpečné práce ve výkopech a při ukládání kabe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umístění výkopů v zastavěných částech obcích, zejména historických center, kde jsou úzké chodníky, uličky, cestičky apod. – nemožnost dodržení umístění ohrazení, mobilních zábran od hrany výkopů do vzdálenosti 1,5m z důvodu nedostatku místa např. pro průjezd sanitních či hasičských vozů, MHD apod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požděné zasypaní výkopů po kontrole jednotlivých účastníků výstavby/rekonstrukce – nebezpečí pádu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nebezpečí u vstupu do objektů, které jsou v těsné blízkosti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ajištění bezpečného stavu pracovišť a dopravních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třežení staveniště a v případě potřeby s přihlédnutím ke všem okolnostem též oplotit nebo jinak vhodně zabezpeči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umístění závěsných zábran a náležitých upozornění (při nemožnosti vyloučení provozu dopravních prostředků a pojízdných strojů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určení způsobu zajištění technické infrastruktury a opatření k zajištění bezpečnosti práce při odstraňování poruch při haváriích, při jednoduchých ručních pra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identifikovat každý obnažený kabel – síť, zjistit druh a správce sí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astavit práci při zjištění vedení technické infrastruktury, o kterém se neví (nepředpokládal se) do doby zjištění druhu a správce tohoto vedení a zajištění podmínek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odvinování a pokládání kabelů do teploty +4 °C (nebo kabel předehřát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ontáž kabelových souborů prostřednictvím pracovníků s příslušným oprávněním pro práce na kabelových souborech N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 xml:space="preserve">správné uložení kabelu (stahovací páska, označovací štítek, zakrytí), mechanická ochrana u vjezdů, při souběhu oddělení kabelů přepážkou nebo dle prostorové normy, ochrana kabelů (chráničky, plastové kabelové žlaby, betonové žlaby, multikanály)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rovedení výchozí revize po ukončení všech prací na těch částech EZ, na kterých byly provedeny pr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elký pohyb osob v okolí obnaženého výkopu, kteří nerespektují bezpečnostní značení a vstupují do prostoru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rovést opatření a kontroly, aby nebyla ohrožena bezpečnost na částech EZ, které je nutno uvést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zajišťování a odjišťování pracoviště, zapnutí el. zařízení po ukončení práce (zabezpečuje pracovník objednatele) dle konkrétního postupu v Zápise o předání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yznačení polohové, popř. výškové tras technické infrastruktury a jiných podzemních překáže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výkop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zátěž ztíženou pracovní polohou, fyzická zátěž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vyčnívající konzole do pracovního prostoru – nebezpečí poranění pracovníků 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04" w:name="__RefHeading___Toc458507047"/>
      <w:bookmarkEnd w:id="104"/>
      <w:r>
        <w:rPr>
          <w:lang w:eastAsia="en-US"/>
        </w:rPr>
        <w:t>Závěr</w:t>
      </w:r>
    </w:p>
    <w:p>
      <w:pPr>
        <w:pStyle w:val="Normal"/>
        <w:rPr/>
      </w:pPr>
      <w:r>
        <w:rPr>
          <w:rFonts w:cs="Arial"/>
        </w:rPr>
        <w:t xml:space="preserve">Plán BOZP nemůže postihnout všechna rizika ohrožení života zdraví na staveništi, plán BOZP má vystihovat ta opatření v oblasti BOZP, které v největší šíři pokryjí zajištění BOZP na staveništi. Ostatní běžné činnosti neuvedené v tomto plánu se řídí požadavky legislativy a technických norem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lang w:eastAsia="en-US"/>
        </w:rPr>
      </w:pPr>
      <w:bookmarkStart w:id="105" w:name="__RefHeading___Toc458507048"/>
      <w:bookmarkEnd w:id="105"/>
      <w:r>
        <w:rPr>
          <w:lang w:eastAsia="en-US"/>
        </w:rPr>
        <w:t>Přehled související legislativy pro oblast BOZP (všechny předpisy v platném znění)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088"/>
      </w:tblGrid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262 / 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ík práce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309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o zajištění dalších podmínek bezpečnosti a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591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minimálních požadavcích na bezpečnost a ochranu zdraví při práci na staveniští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2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bezpečnost a ochranu zdraví při práci na pracovišti s nebezpečím pádu z výšky nebo do hloub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101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ařízení vlády o podrobnějších požadavcích na pracoviště a pracovní prostře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78/2001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bližší požadavky na bezpečný provoz a používání strojů, technických zařízení, přístrojů a nářa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NV </w:t>
            </w:r>
            <w:r>
              <w:rPr>
                <w:szCs w:val="22"/>
                <w:lang w:val="en-US" w:eastAsia="en-US"/>
              </w:rPr>
              <w:t xml:space="preserve">č. </w:t>
            </w:r>
            <w:r>
              <w:rPr>
                <w:szCs w:val="22"/>
                <w:lang w:val="en-US" w:eastAsia="en-US"/>
              </w:rPr>
              <w:t>375</w:t>
            </w:r>
            <w:r>
              <w:rPr>
                <w:szCs w:val="22"/>
                <w:lang w:val="en-US" w:eastAsia="en-US"/>
              </w:rPr>
              <w:t>/</w:t>
            </w:r>
            <w:r>
              <w:rPr>
                <w:szCs w:val="22"/>
                <w:lang w:val="en-US" w:eastAsia="en-US"/>
              </w:rPr>
              <w:t>2017</w:t>
            </w:r>
            <w:r>
              <w:rPr>
                <w:szCs w:val="22"/>
                <w:lang w:val="en-US" w:eastAsia="en-US"/>
              </w:rPr>
              <w:t xml:space="preserve">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szCs w:val="22"/>
              </w:rPr>
            </w:pPr>
            <w:r>
              <w:rPr>
                <w:szCs w:val="22"/>
                <w:lang w:val="en-US" w:eastAsia="en-US"/>
              </w:rPr>
              <w:t>o vzhledu, umístění a provedení bezpečnostních značek a značení a zavedení signál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168/200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způsob organizace práce a pracovních postupů, které je zaměstnavatel povinen zajistit při provozování dopravy dopravními prostřed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406/2004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zajištění bezpečnosti a ochrany zdraví při práci v prostředí s nebezpečím výbuch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458/2000 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energetický zákon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</w:t>
            </w:r>
            <w:r>
              <w:rPr>
                <w:color w:val="000000"/>
                <w:szCs w:val="22"/>
                <w:lang w:val="en-US" w:eastAsia="en-US"/>
              </w:rPr>
              <w:t>ákon č. 183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územním plánování a stavebním řád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zákon č. 133/198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požární ochraně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Vyhl. </w:t>
            </w:r>
            <w:r>
              <w:rPr>
                <w:color w:val="000000"/>
                <w:szCs w:val="22"/>
                <w:lang w:val="en-US" w:eastAsia="en-US"/>
              </w:rPr>
              <w:t>č. 87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podmínky požární bezpečnosti při svařování a nahřívání živic v tavných nádobá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ákon č. 258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ochraně veřejného zdraví a o změně některých souvisejících zákon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1/200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podmínky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V</w:t>
            </w:r>
            <w:r>
              <w:rPr>
                <w:color w:val="000000"/>
                <w:szCs w:val="22"/>
                <w:lang w:val="en-US" w:eastAsia="en-US"/>
              </w:rPr>
              <w:t>yhl</w:t>
            </w:r>
            <w:r>
              <w:rPr>
                <w:color w:val="000000"/>
                <w:szCs w:val="22"/>
                <w:lang w:val="en-US" w:eastAsia="en-US"/>
              </w:rPr>
              <w:t>.</w:t>
            </w:r>
            <w:r>
              <w:rPr>
                <w:color w:val="000000"/>
                <w:szCs w:val="22"/>
                <w:lang w:val="en-US" w:eastAsia="en-US"/>
              </w:rPr>
              <w:t xml:space="preserve"> č. 48/198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základní požadavky k zajištění bezpečnosti a technických zaříz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cs-CZ" w:eastAsia="en-US"/>
        </w:rPr>
      </w:pPr>
      <w:bookmarkStart w:id="106" w:name="__RefHeading___Toc458507049"/>
      <w:bookmarkEnd w:id="106"/>
      <w:r>
        <w:rPr>
          <w:lang w:eastAsia="en-US"/>
        </w:rPr>
        <w:t>Aktualizace plánu BOZP</w:t>
      </w:r>
    </w:p>
    <w:p>
      <w:pPr>
        <w:pStyle w:val="Normal"/>
        <w:rPr>
          <w:lang w:eastAsia="en-US"/>
        </w:rPr>
      </w:pPr>
      <w:r>
        <w:rPr>
          <w:lang w:eastAsia="en-US"/>
        </w:rPr>
        <w:t>V případě změny podmínek v provádění stavebně montážní prací majících vliv na zajištění BOZP je povinností zadavatele zajistit aktualizaci plánu BOZP.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1"/>
        <w:gridCol w:w="2393"/>
        <w:gridCol w:w="797"/>
        <w:gridCol w:w="1594"/>
        <w:gridCol w:w="798"/>
        <w:gridCol w:w="1595"/>
      </w:tblGrid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color w:val="000000"/>
                <w:szCs w:val="22"/>
              </w:rPr>
              <w:t>Podmínky rozdílné od původního zadání stavebně montážních prací dle PD</w:t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vyplní v případě změn koordinátor BOZP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vyhledaná rizika upraveného stavebně montážního projektu</w:t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lní v případě změn koordinátor BOZP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color w:val="000000"/>
                <w:szCs w:val="22"/>
              </w:rPr>
              <w:t>Nově přijatá opatření k zajištění BOZP k provádění stavebně montážních prací</w:t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vyplní v případě změn koordinátor BOZP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ktualizaci plánu BOZP zpracoval koordinátor BOZP</w:t>
            </w:r>
          </w:p>
        </w:tc>
      </w:tr>
      <w:tr>
        <w:trPr>
          <w:trHeight w:val="255" w:hRule="atLeast"/>
        </w:trPr>
        <w:tc>
          <w:tcPr>
            <w:tcW w:w="2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Jméno a příjmení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vyplní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atum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statusText w:type="text" w:val="formát data &quot;dd.mm.yyyy&quot; - vyplní koordinátor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odpi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/>
      </w:pPr>
      <w:bookmarkStart w:id="107" w:name="__RefHeading___Toc457469508"/>
      <w:bookmarkEnd w:id="107"/>
      <w:r>
        <w:rPr>
          <w:color w:val="000000"/>
        </w:rPr>
        <w:t xml:space="preserve">Příloha </w:t>
      </w:r>
      <w:r>
        <w:rPr>
          <w:color w:val="000000"/>
          <w:lang w:val="cs-CZ"/>
        </w:rPr>
        <w:t>1</w:t>
      </w:r>
      <w:r>
        <w:rPr>
          <w:color w:val="000000"/>
        </w:rPr>
        <w:t>: Seznámení odpovědných zástupců zhotovitelů s plánem BOZP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894"/>
        <w:gridCol w:w="1870"/>
        <w:gridCol w:w="2252"/>
        <w:gridCol w:w="1463"/>
        <w:gridCol w:w="1309"/>
      </w:tblGrid>
      <w:tr>
        <w:trPr>
          <w:trHeight w:val="569" w:hRule="exact"/>
        </w:trPr>
        <w:tc>
          <w:tcPr>
            <w:tcW w:w="21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Název staveniště</w:t>
            </w:r>
          </w:p>
        </w:tc>
        <w:tc>
          <w:tcPr>
            <w:tcW w:w="7788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rPr>
                <w:rFonts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9" w:hRule="exact"/>
        </w:trPr>
        <w:tc>
          <w:tcPr>
            <w:tcW w:w="21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Místo staveniště</w:t>
            </w:r>
          </w:p>
        </w:tc>
        <w:tc>
          <w:tcPr>
            <w:tcW w:w="7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ind w:left="2127" w:hanging="2127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501" w:hRule="atLeast"/>
        </w:trPr>
        <w:tc>
          <w:tcPr>
            <w:tcW w:w="9987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>
                <w:rFonts w:cs="Arial"/>
                <w:bCs/>
                <w:color w:val="000000"/>
                <w:szCs w:val="22"/>
              </w:rPr>
              <w:t>Vedoucí pracovníci zhotovitelů podílejících se na výše uvedeném stavebním projektu svým podpisem stvrzují seznámení s plánem BOZP a dále se tímto zavazují, že s plánem BOZP v nezbytné míře seznámí podřízené pracovníky, popř. své dodavatele, či osoby OSVČ, které pro něho na tomto projektu provádějí pracovní činnost.</w:t>
            </w:r>
          </w:p>
        </w:tc>
      </w:tr>
      <w:tr>
        <w:trPr>
          <w:trHeight w:val="1445" w:hRule="exact"/>
        </w:trPr>
        <w:tc>
          <w:tcPr>
            <w:tcW w:w="30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ORGANIZACE/ SÍDLO/ IČO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(razítko)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ČINNOST</w:t>
            </w:r>
          </w:p>
        </w:tc>
        <w:tc>
          <w:tcPr>
            <w:tcW w:w="22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JMÉNO A PŘÍJMENÍ ODPOVĚDNÉHO ZÁSTUPCE ZHOTOVITELE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DATUM</w:t>
            </w:r>
          </w:p>
        </w:tc>
        <w:tc>
          <w:tcPr>
            <w:tcW w:w="13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ODPIS</w:t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8134" w:leader="none"/>
        </w:tabs>
        <w:rPr/>
      </w:pPr>
      <w:r>
        <w:rPr/>
        <w:tab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284" w:top="104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100" w:after="0"/>
      <w:jc w:val="left"/>
      <w:rPr>
        <w:rStyle w:val="PageNumber"/>
      </w:rPr>
    </w:pPr>
    <w:r>
      <w:rPr/>
    </w:r>
  </w:p>
  <w:p>
    <w:pPr>
      <w:pStyle w:val="Normal"/>
      <w:tabs>
        <w:tab w:val="clear" w:pos="709"/>
        <w:tab w:val="right" w:pos="9356" w:leader="none"/>
      </w:tabs>
      <w:spacing w:lineRule="auto" w:line="240" w:before="60" w:after="20"/>
      <w:jc w:val="left"/>
      <w:rPr>
        <w:rStyle w:val="PageNumber"/>
        <w:i/>
        <w:i/>
        <w:sz w:val="18"/>
        <w:szCs w:val="18"/>
      </w:rPr>
    </w:pPr>
    <w:r>
      <w:rPr>
        <w:rStyle w:val="PageNumber"/>
        <w:i/>
        <w:sz w:val="18"/>
        <w:szCs w:val="18"/>
      </w:rPr>
      <w:tab/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20</w:t>
    </w:r>
    <w:r>
      <w:rPr>
        <w:rStyle w:val="PageNumber"/>
        <w:sz w:val="18"/>
        <w:i/>
        <w:szCs w:val="18"/>
      </w:rPr>
      <w:fldChar w:fldCharType="end"/>
    </w:r>
  </w:p>
  <w:p>
    <w:pPr>
      <w:pStyle w:val="Normal"/>
      <w:tabs>
        <w:tab w:val="clear" w:pos="709"/>
        <w:tab w:val="right" w:pos="9356" w:leader="none"/>
      </w:tabs>
      <w:spacing w:lineRule="auto" w:line="240" w:before="0" w:after="0"/>
      <w:jc w:val="left"/>
      <w:rPr>
        <w:rStyle w:val="PageNumber"/>
        <w:i/>
        <w:i/>
        <w:sz w:val="18"/>
        <w:szCs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b/>
        <w:i/>
        <w:sz w:val="18"/>
      </w:rPr>
      <w:tab/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20" w:after="0"/>
      <w:jc w:val="left"/>
      <w:rPr/>
    </w:pPr>
    <w:r>
      <w:rPr>
        <w:lang w:val="en-US" w:eastAsia="en-US"/>
      </w:rPr>
      <w:drawing>
        <wp:inline distT="0" distB="0" distL="0" distR="0">
          <wp:extent cx="1065530" cy="4857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i/>
        <w:sz w:val="18"/>
      </w:rPr>
      <w:tab/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/>
    </w:pPr>
    <w:r>
      <w:rPr>
        <w:rFonts w:cs="Arial"/>
        <w:i/>
        <w:sz w:val="18"/>
      </w:rPr>
      <w:t>Plán BOZP</w:t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sz w:val="18"/>
      </w:rPr>
    </w:pPr>
    <w:r>
      <w:rPr>
        <w:rFonts w:cs="Arial"/>
        <w:i/>
        <w:sz w:val="18"/>
      </w:rPr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rFonts w:cs="Arial"/>
        <w:i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31695" cy="9709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131695" cy="970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37"/>
        </w:tabs>
        <w:ind w:left="680" w:hanging="680"/>
      </w:pPr>
      <w:rPr>
        <w:b/>
        <w:color w:val="000000"/>
      </w:rPr>
    </w:lvl>
    <w:lvl w:ilvl="2">
      <w:start w:val="1"/>
      <w:numFmt w:val="decimal"/>
      <w:lvlText w:val="A.%1.%2.%3."/>
      <w:lvlJc w:val="left"/>
      <w:pPr>
        <w:tabs>
          <w:tab w:val="num" w:pos="964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lowerLetter"/>
      <w:lvlText w:val="%1.%2.%3)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100" w:after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before="0" w:after="240"/>
      <w:outlineLvl w:val="0"/>
    </w:pPr>
    <w:rPr>
      <w:b/>
      <w:bCs/>
      <w:kern w:val="2"/>
      <w:sz w:val="26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lineRule="auto" w:line="240" w:before="0" w:after="240"/>
      <w:outlineLvl w:val="1"/>
    </w:pPr>
    <w:rPr>
      <w:b/>
      <w:bCs/>
      <w:iCs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00" w:after="0"/>
      <w:outlineLvl w:val="2"/>
    </w:pPr>
    <w:rPr>
      <w:b/>
      <w:bCs/>
      <w:szCs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864" w:leader="none"/>
      </w:tabs>
      <w:spacing w:lineRule="auto" w:line="240" w:before="240" w:after="60"/>
      <w:ind w:left="864" w:hanging="864"/>
      <w:jc w:val="left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1008" w:leader="none"/>
      </w:tabs>
      <w:spacing w:lineRule="auto" w:line="240" w:before="240" w:after="60"/>
      <w:ind w:left="1008" w:hanging="1008"/>
      <w:jc w:val="left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1152" w:leader="none"/>
      </w:tabs>
      <w:spacing w:lineRule="auto" w:line="240" w:before="240" w:after="60"/>
      <w:ind w:left="1152" w:hanging="1152"/>
      <w:jc w:val="left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1296" w:leader="none"/>
      </w:tabs>
      <w:spacing w:lineRule="auto" w:line="240" w:before="240" w:after="60"/>
      <w:ind w:left="1296" w:hanging="1296"/>
      <w:jc w:val="left"/>
      <w:outlineLvl w:val="6"/>
    </w:pPr>
    <w:rPr>
      <w:rFonts w:ascii="Times New Roman" w:hAnsi="Times New Roman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1440" w:leader="none"/>
      </w:tabs>
      <w:spacing w:lineRule="auto" w:line="240" w:before="240" w:after="60"/>
      <w:ind w:left="1440" w:hanging="1440"/>
      <w:jc w:val="left"/>
      <w:outlineLvl w:val="7"/>
    </w:pPr>
    <w:rPr>
      <w:rFonts w:ascii="Times New Roman" w:hAnsi="Times New Roman"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1584" w:leader="none"/>
      </w:tabs>
      <w:spacing w:lineRule="auto" w:line="240" w:before="240" w:after="60"/>
      <w:ind w:left="1584" w:hanging="1584"/>
      <w:jc w:val="left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" w:hAnsi="Arial" w:cs="Arial"/>
      <w:b/>
      <w:bCs/>
      <w:kern w:val="2"/>
      <w:szCs w:val="32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_5 Char"/>
    <w:qFormat/>
    <w:rPr>
      <w:rFonts w:ascii="Arial" w:hAnsi="Arial" w:cs="Arial"/>
      <w:u w:val="single"/>
    </w:rPr>
  </w:style>
  <w:style w:type="character" w:styleId="Nadpis5Char1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Value">
    <w:name w:val="value"/>
    <w:basedOn w:val="Standardnpsmoodstavce"/>
    <w:qFormat/>
    <w:rPr/>
  </w:style>
  <w:style w:type="character" w:styleId="Skypetbinnertext">
    <w:name w:val="skype_tb_innertext"/>
    <w:basedOn w:val="Standardnpsmoodstavce"/>
    <w:qFormat/>
    <w:rPr/>
  </w:style>
  <w:style w:type="character" w:styleId="Appleconvertedspace">
    <w:name w:val="apple-converted-space"/>
    <w:qFormat/>
    <w:rPr/>
  </w:style>
  <w:style w:type="character" w:styleId="PromnnHTML">
    <w:name w:val="Proměnná HTML"/>
    <w:qFormat/>
    <w:rPr>
      <w:i/>
      <w:iCs/>
    </w:rPr>
  </w:style>
  <w:style w:type="character" w:styleId="Nadpis2Char">
    <w:name w:val="Nadpis 2 Char"/>
    <w:qFormat/>
    <w:rPr>
      <w:rFonts w:ascii="Arial" w:hAnsi="Arial" w:cs="Arial"/>
      <w:b/>
      <w:bCs/>
      <w:iCs/>
      <w:szCs w:val="28"/>
      <w:u w:val="single"/>
      <w:shd w:fill="D9D9D9" w:val="clear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26"/>
      <w:szCs w:val="32"/>
      <w:u w:val="single"/>
      <w:shd w:fill="D9D9D9" w:val="clear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Cs w:val="26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/>
    <w:rPr>
      <w:b/>
      <w:bCs/>
      <w:kern w:val="2"/>
      <w:szCs w:val="32"/>
      <w:lang w:val="en-US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240" w:after="0"/>
    </w:pPr>
    <w:rPr>
      <w:b/>
      <w:szCs w:val="20"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356" w:leader="dot"/>
      </w:tabs>
      <w:ind w:left="284" w:hanging="284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356" w:leader="dot"/>
      </w:tabs>
      <w:spacing w:lineRule="auto" w:line="264" w:before="0" w:after="0"/>
      <w:ind w:left="284" w:hanging="0"/>
    </w:pPr>
    <w:rPr/>
  </w:style>
  <w:style w:type="paragraph" w:styleId="Zkladntext32">
    <w:name w:val="Základní text 32"/>
    <w:basedOn w:val="Normal"/>
    <w:qFormat/>
    <w:pPr>
      <w:suppressAutoHyphens w:val="true"/>
      <w:spacing w:lineRule="auto" w:line="360" w:before="0" w:after="0"/>
      <w:jc w:val="left"/>
    </w:pPr>
    <w:rPr>
      <w:rFonts w:ascii="Times New Roman" w:hAnsi="Times New Roman" w:cs="Times New Roman"/>
      <w:sz w:val="22"/>
      <w:szCs w:val="20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LTText">
    <w:name w:val="LT Text"/>
    <w:basedOn w:val="TextBody"/>
    <w:qFormat/>
    <w:pPr>
      <w:suppressAutoHyphens w:val="true"/>
      <w:spacing w:lineRule="auto" w:line="360" w:before="0" w:after="0"/>
    </w:pPr>
    <w:rPr>
      <w:rFonts w:cs="Arial"/>
      <w:sz w:val="24"/>
    </w:rPr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100" w:after="120"/>
    </w:pPr>
    <w:rPr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360" w:before="0" w:after="0"/>
    </w:pPr>
    <w:rPr>
      <w:rFonts w:ascii="Times New Roman" w:hAnsi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adpis5">
    <w:name w:val="Nadpis_5"/>
    <w:basedOn w:val="Normal"/>
    <w:next w:val="Normal"/>
    <w:qFormat/>
    <w:pPr/>
    <w:rPr>
      <w:szCs w:val="20"/>
      <w:u w:val="single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c">
    <w:name w:val="cc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u w:val="none"/>
    </w:rPr>
  </w:style>
  <w:style w:type="paragraph" w:styleId="Contents3">
    <w:name w:val="TOC 3"/>
    <w:basedOn w:val="Normal"/>
    <w:next w:val="Normal"/>
    <w:pPr>
      <w:tabs>
        <w:tab w:val="clear" w:pos="709"/>
        <w:tab w:val="left" w:pos="1276" w:leader="none"/>
        <w:tab w:val="right" w:pos="9345" w:leader="dot"/>
      </w:tabs>
      <w:ind w:left="400" w:hanging="0"/>
    </w:pPr>
    <w:rPr/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0:33:00Z</dcterms:created>
  <dc:creator>Ing. Jan Kocmánek</dc:creator>
  <dc:description/>
  <cp:keywords/>
  <dc:language>en-US</dc:language>
  <cp:lastModifiedBy>Petr Bradáč</cp:lastModifiedBy>
  <cp:lastPrinted>2021-01-06T14:13:00Z</cp:lastPrinted>
  <dcterms:modified xsi:type="dcterms:W3CDTF">2021-01-06T13:59:00Z</dcterms:modified>
  <cp:revision>31</cp:revision>
  <dc:subject>B - Průvodní zpráva</dc:subject>
  <dc:title>FN Brno - ICAME - DUR</dc:title>
</cp:coreProperties>
</file>